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 (adres siedziby wykonawcy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Wołczkowo – budowa zbiornika retencyjnego w rej. ul. Zielonej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stawiam(-y) następujący wykaz osób, które będą uczestniczyć w wykonaniu zamówienia: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909"/>
        <w:gridCol w:w="2127"/>
        <w:gridCol w:w="1689"/>
        <w:gridCol w:w="196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formacje na temat kwalifikacji, wykształcenia, uprawnień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doświadczenia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Informacja </w:t>
              <w:br/>
              <w:t>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wskazać, na jakiej podstawie dysponuje lub będzie dysponował osobami wskazanymi do realizacji zamówienia (jako dysponowanie bezpośrednie należy rozumieć: wykonawca (osoba fizyczna), pracownik wykonawcy, zleceniobiorca, itp.; jako potencjał podmiotu udostępniającego zasoby należy rozumieć osobę oddaną do dyspozycji wykonawcy przez podmiot udostępniający zasoby zgodnie z art. 118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Uwaga 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Należy podpisać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zgodnie z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Rozporządzeniem Prezesa Rady Ministrów z 30 grudnia 2020 r. </w:t>
        <w:br/>
      </w: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8.2026.MH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Hirniak Maciej</cp:lastModifiedBy>
  <cp:lastPrinted>2018-12-28T10:32:00Z</cp:lastPrinted>
  <dcterms:modified xsi:type="dcterms:W3CDTF">2026-01-26T13:27:00Z</dcterms:modified>
  <cp:revision>204</cp:revision>
  <dc:subject/>
  <dc:title/>
</cp:coreProperties>
</file>